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/>
      </w:pPr>
      <w:r>
        <w:rPr/>
        <w:t>Додаток № 4</w:t>
      </w:r>
    </w:p>
    <w:p>
      <w:pPr>
        <w:pStyle w:val="Normal"/>
        <w:ind w:left="9540" w:hanging="0"/>
        <w:rPr>
          <w:i/>
          <w:i/>
        </w:rPr>
      </w:pPr>
      <w:r>
        <w:rPr/>
        <w:t>до розпорядження голови Сарненської районної державної адміністрації</w:t>
      </w:r>
    </w:p>
    <w:p>
      <w:pPr>
        <w:pStyle w:val="Normal"/>
        <w:ind w:left="9540" w:hanging="0"/>
        <w:rPr>
          <w:i/>
          <w:i/>
        </w:rPr>
      </w:pPr>
      <w:r>
        <w:rPr/>
        <w:t>11 січня 2019 року  № 9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дання </w:t>
      </w:r>
    </w:p>
    <w:p>
      <w:pPr>
        <w:pStyle w:val="Normal"/>
        <w:jc w:val="center"/>
        <w:rPr/>
      </w:pPr>
      <w:r>
        <w:rPr>
          <w:b/>
        </w:rPr>
        <w:t>з методичного забезпечення військового обліку та підвищення кваліфікації посадових осіб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повідальних за організацію та ведення військового обліку призовників і військовозобов’язаних, </w:t>
      </w:r>
    </w:p>
    <w:p>
      <w:pPr>
        <w:pStyle w:val="Normal"/>
        <w:jc w:val="center"/>
        <w:rPr/>
      </w:pPr>
      <w:r>
        <w:rPr>
          <w:b/>
        </w:rPr>
        <w:t>забезпечення функціонування системи військового обліку на території Сарненського району на 2019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953"/>
        <w:gridCol w:w="1800"/>
        <w:gridCol w:w="5101"/>
        <w:gridCol w:w="188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роведенн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мітки про виконання</w:t>
            </w:r>
          </w:p>
        </w:tc>
      </w:tr>
      <w:tr>
        <w:trPr/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І. Організаційні заход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Керівники підприємств, установ, організацій,</w:t>
            </w:r>
          </w:p>
          <w:p>
            <w:pPr>
              <w:pStyle w:val="Normal"/>
              <w:ind w:left="114" w:right="114" w:hanging="0"/>
              <w:rPr/>
            </w:pPr>
            <w:r>
              <w:rPr>
                <w:lang w:eastAsia="uk-UA"/>
              </w:rPr>
              <w:t xml:space="preserve">міської, сільські, селищні </w:t>
            </w:r>
            <w:r>
              <w:rPr/>
              <w:t>голов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Контроль за веденням військового обліку і брон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планом переві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військовий комісар, головний спеціаліст з питань мобілізаційної роботи апарату райдержадміністраці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val="ru-RU"/>
              </w:rPr>
            </w:pPr>
            <w:r>
              <w:rPr/>
              <w:t xml:space="preserve">Керівники підприємств, установ, організацій, </w:t>
            </w:r>
            <w:r>
              <w:rPr>
                <w:lang w:val="ru-RU"/>
              </w:rPr>
              <w:t xml:space="preserve"> </w:t>
            </w:r>
            <w:r>
              <w:rPr/>
              <w:t>міський,</w:t>
            </w:r>
            <w:r>
              <w:rPr>
                <w:lang w:eastAsia="uk-UA"/>
              </w:rPr>
              <w:t xml:space="preserve">сільські, селищні голов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, установ та організацій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військовий комісар, головний спеціаліст з питань мобілізаційної роботи апарату райдержадміністраці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bidi="ta-IN"/>
              </w:rPr>
            </w:pPr>
            <w:r>
              <w:rPr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 керівники підприємств, установ, організацій,</w:t>
            </w:r>
          </w:p>
          <w:p>
            <w:pPr>
              <w:pStyle w:val="Normal"/>
              <w:ind w:left="114" w:right="114" w:hanging="0"/>
              <w:rPr/>
            </w:pPr>
            <w:r>
              <w:rPr>
                <w:lang w:eastAsia="uk-UA"/>
              </w:rPr>
              <w:t xml:space="preserve">міський, сільські, селищні </w:t>
            </w:r>
            <w:r>
              <w:rPr/>
              <w:t>голов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 xml:space="preserve">Інформування </w:t>
            </w:r>
            <w:r>
              <w:rPr>
                <w:lang w:eastAsia="uk-UA"/>
              </w:rPr>
              <w:t>Сарненського районного ТЦК та СП</w:t>
            </w:r>
            <w:r>
              <w:rPr/>
              <w:t xml:space="preserve">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У 7-денний термі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 xml:space="preserve"> </w:t>
            </w:r>
            <w:r>
              <w:rPr/>
              <w:t>Керівники підприємств, установ, організацій,</w:t>
            </w:r>
          </w:p>
          <w:p>
            <w:pPr>
              <w:pStyle w:val="Normal"/>
              <w:ind w:left="114" w:right="114" w:hanging="0"/>
              <w:rPr/>
            </w:pPr>
            <w:r>
              <w:rPr>
                <w:lang w:eastAsia="uk-UA"/>
              </w:rPr>
              <w:t xml:space="preserve">міської, сільські, селищні </w:t>
            </w:r>
            <w:r>
              <w:rPr/>
              <w:t>голов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Сарненському районному ТЦК та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Сарненському районному ТЦК та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изовників і військовозобо</w:t>
              <w:softHyphen/>
              <w:t>в’язаних на персонально-первинний облік та направлення до Сарненського районного ТЦК та СП для взяття на 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Оповіщення на вимогу Сарненського районного ТЦК та СП призовників і військовозобов’язаних про їх виклик до Сарненського районного ТЦК та СП і забезпечення їх своєчасного прибу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розпоряд</w:t>
              <w:softHyphen/>
              <w:t xml:space="preserve">женням </w:t>
            </w:r>
            <w:r>
              <w:rPr>
                <w:lang w:eastAsia="uk-UA"/>
              </w:rPr>
              <w:t>Сарненського районного ТЦК та С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остійна взаємодія з Сарненським районним ТЦК та СП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Сарненського районного ТЦК та СП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планом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 xml:space="preserve">У 5- денний строк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Надсилання до Сарненського районного ТЦК та СП повідом</w:t>
              <w:softHyphen/>
              <w:t>лення про зміну облікових даних та вилучеених мобілізаційних розпорядж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підвідомчих територіях  міської, сільсь</w:t>
              <w:softHyphen/>
              <w:t>ких та селищн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планом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ого ТЦК та СП (після приписки громадян до призовної дільниці і перед призовом їх на строкову військову службу, а також в інші строки, визначені РТЦК та С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планом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 xml:space="preserve">Складання і подання до Сарненського районного ТЦК та СП списків громадян, які підлягають приписці до призовної дільни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 1 грудн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Сарненського районного ТЦК та СП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 xml:space="preserve"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</w:t>
            </w:r>
            <w:r>
              <w:rPr/>
              <w:t>Сарненського відділу поліції головного управління Національної поліції в Рівненській області</w:t>
            </w:r>
            <w:r>
              <w:rPr>
                <w:lang w:eastAsia="uk-UA"/>
              </w:rPr>
              <w:t xml:space="preserve"> для їх розшуку, затримання і доставки до Сарненського районного ТЦК та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Інформування Сарненського районного ТЦК та СП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овідомлення Сарненського районного ТЦК та СП про реєстрацію, ліквідацію підприємств, установ та організацій, які перебувають на території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Сарненського районного ТЦК та С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Сарненському районному ТЦК та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силання до Сарненського районного ТЦК та СП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7- денн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Оповіщення призовників і військовозобов’язаних про їх виклик до Сарненського районного ТЦК та СП і забезпечення їх своєчасного прибу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За розпоряд</w:t>
              <w:softHyphen/>
              <w:t xml:space="preserve">женням </w:t>
            </w:r>
            <w:r>
              <w:rPr>
                <w:lang w:eastAsia="uk-UA"/>
              </w:rPr>
              <w:t>Сарненського районного ТЦК та С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Взаємодія з Сарненським районним ТЦК та СП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ої дільни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Щомісяц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роведення звіряння особових карток працівників з обліковими документами Сарненського районного ТЦК та СП, в яких вони перебувають на військовому обл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 планом (не рідше одного разу на рік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5-денн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Надсилання до Сарненського районного ТЦК та СП повідомлення про зміну обліков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кладання і подання до Сарненського районного ТЦК та СП списків громадян, які підлягають приписці до призовної дільниці</w:t>
            </w:r>
          </w:p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 1 грудн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Сарненського районного 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Постійне інформування Сарненського районного ТЦК та СП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Сарненського районного ТЦК та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/>
            </w:pPr>
            <w:bookmarkStart w:id="0" w:name="n234"/>
            <w:bookmarkEnd w:id="0"/>
            <w:r>
              <w:rPr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 позначок Сарненського районного ТЦК та СП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textAlignment w:val="baseline"/>
              <w:rPr/>
            </w:pPr>
            <w:r>
              <w:rPr>
                <w:lang w:eastAsia="uk-UA"/>
              </w:rPr>
              <w:t xml:space="preserve">Надсилання до Сарненського районного ТЦК та СП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ця до 5 чис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Сарненського районного ТЦК та СП</w:t>
            </w:r>
          </w:p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/>
            </w:pPr>
            <w:r>
              <w:rPr>
                <w:lang w:eastAsia="uk-UA"/>
              </w:rPr>
              <w:t>Надсилання до Сарненського районного ТЦК та СП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2-</w:t>
            </w:r>
          </w:p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жнев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Надання Сарненському районному ТЦК та СП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Сарненського районного ТЦК та С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textAlignment w:val="baseline"/>
              <w:rPr/>
            </w:pPr>
            <w:r>
              <w:rPr>
                <w:lang w:eastAsia="uk-UA"/>
              </w:rPr>
              <w:t xml:space="preserve">Керівники органів, що здійснюють реєстрацію місця проживання фізичних осіб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Здійснення досудових розслідувань стосовно ухилення військовозобов’язаних від військового облі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>
                <w:lang w:eastAsia="uk-UA"/>
              </w:rPr>
              <w:t>За зверненням Сарненського районного ТЦК та С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Сарненський відділ поліції Головного управління Національної поліції в Рівненській област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/>
            </w:pPr>
            <w:r>
              <w:rPr>
                <w:lang w:eastAsia="uk-UA"/>
              </w:rPr>
              <w:t>Здійснення розшуку, затримання та доставки до Сарненського районного ТЦК та СП громадян, які ухиляються від виконання військового обов’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>
                <w:lang w:eastAsia="uk-UA"/>
              </w:rPr>
              <w:t>За зверненням органів місцевого самовряду</w:t>
              <w:softHyphen/>
              <w:t>вання, Сарненського районного ТЦК та С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Сарненський відділ поліції Головного управління Національної поліції в Рівненській област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/>
            </w:pPr>
            <w:r>
              <w:rPr>
                <w:lang w:eastAsia="uk-UA"/>
              </w:rPr>
              <w:t>Повідомлення після звернення громадян щодо реєстрації актів цивільного стану Сарненського районного ТЦК та СП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7-денн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>
                <w:lang w:eastAsia="uk-UA"/>
              </w:rPr>
              <w:t>Начальник Сарненського районного в</w:t>
            </w:r>
            <w:r>
              <w:rPr/>
              <w:t>ідділу державної реєстрації актів цивільного стану Головного територіального управління юстиції в Рівненській област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rPr>
                <w:bCs/>
                <w:iCs/>
                <w:spacing w:val="-2"/>
              </w:rPr>
            </w:pPr>
            <w:r>
              <w:rPr>
                <w:lang w:eastAsia="uk-UA"/>
              </w:rPr>
              <w:t>Під час проведення призову громадян на строкову військову службу повідомляти Сарненський районнийТЦК та СП про громадян призовного віку, які перебувають на стаціонарному лі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3-денн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highlight w:val="yellow"/>
              </w:rPr>
            </w:pPr>
            <w:r>
              <w:rPr>
                <w:lang w:eastAsia="uk-UA"/>
              </w:rPr>
              <w:t>Керівники лікувальних закладів район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rPr>
                <w:bCs/>
                <w:iCs/>
                <w:spacing w:val="-2"/>
              </w:rPr>
            </w:pPr>
            <w:r>
              <w:rPr>
                <w:lang w:eastAsia="uk-UA"/>
              </w:rPr>
              <w:t>Відповідно до розпоряджень  районного ТЦК і СП та рішень виконавчих комітетів сільських, селищних та міської рад своєчасно подавати  необхідні дані до зазначених органів про призовників і військовозобов’язаних, сповіще</w:t>
              <w:softHyphen/>
              <w:t>ння їх про виклик до Сарненського районного ТЦК та СП шляхом вручення повісток та забезпечення прибуття за викли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highlight w:val="yellow"/>
              </w:rPr>
            </w:pPr>
            <w:r>
              <w:rPr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Сарненського районного ТЦК та СП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7-денний стро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 xml:space="preserve">Керівники </w:t>
            </w:r>
            <w:r>
              <w:rPr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10-денний термі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Повідомлення районного ТЦК і СП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5-денний термі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Інформування районного ТЦК  і СП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5-денний термі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rPr/>
            </w:pPr>
            <w:r>
              <w:rPr>
                <w:bCs/>
                <w:iCs/>
                <w:spacing w:val="-2"/>
              </w:rPr>
              <w:t>Уточнення переліку органів державної влади, інших державних органів, органів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районного ТЦК і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01.0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25.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 xml:space="preserve">Надсилання до </w:t>
            </w:r>
            <w:r>
              <w:rPr>
                <w:lang w:eastAsia="uk-UA"/>
              </w:rPr>
              <w:t>Сарненського районного ТЦК та СП</w:t>
            </w:r>
            <w:r>
              <w:rPr/>
              <w:t xml:space="preserve">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</w:t>
            </w:r>
            <w:r>
              <w:rPr>
                <w:lang w:eastAsia="uk-UA"/>
              </w:rPr>
              <w:t>Виконавчі комітети міської, сільських, селищних ра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Надання інформації на запити з питань військового обліку та брон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 xml:space="preserve">Складання та погодження у </w:t>
            </w:r>
            <w:r>
              <w:rPr>
                <w:lang w:eastAsia="uk-UA"/>
              </w:rPr>
              <w:t>Сарненському районному ТЦК та СП</w:t>
            </w:r>
            <w:r>
              <w:rPr/>
              <w:t xml:space="preserve">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13 до Постанови Кабінету Міністрів України від 11 січня 2018 № 12 “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25.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 xml:space="preserve">Подання до </w:t>
            </w:r>
            <w:r>
              <w:rPr>
                <w:lang w:eastAsia="uk-UA"/>
              </w:rPr>
              <w:t>Сарненського районного ТЦК та СП</w:t>
            </w:r>
            <w:r>
              <w:rPr/>
              <w:t xml:space="preserve"> звіту про чисельність працюючих та військовозобов’язаних, заброньо</w:t>
              <w:softHyphen/>
              <w:t>ваних згідно з переліками посад та професій, станом, станом на 1 січня (за формою згідно з додатком 13 до Постанови Кабінету Міністрів України від 11 січня 2018 № 12 “Про внесення змін до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10.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>
                <w:lang w:eastAsia="uk-UA"/>
              </w:rPr>
              <w:t>Інформування Сарненської районної державної адміністрації та внесення на розгляд пропозиції щодо по</w:t>
              <w:softHyphen/>
              <w:t>ліпшення стану військового обліку на території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 15.0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Військовий коміса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иконання інших заході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Доведення до органів місцевого самоврядування, підприємств, установ, організацій змін в законодавстві щодо проходження військової служби, військового обліку та бронювання</w:t>
            </w:r>
          </w:p>
          <w:p>
            <w:pPr>
              <w:pStyle w:val="Normal"/>
              <w:ind w:left="114" w:right="1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військовий комісар, завідувач сектору оборонної та секретної роботи апарату райдержадміністраці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Військовий комісар, завідувач сектору оборонної та секретної роботи апарату райдержадміністрації</w:t>
            </w:r>
          </w:p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14" w:hanging="0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01.0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>
                <w:lang w:eastAsia="uk-UA"/>
              </w:rPr>
            </w:pPr>
            <w:r>
              <w:rPr>
                <w:lang w:eastAsia="uk-UA"/>
              </w:rPr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01.0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військовий комісар, завідувач сектору оборонної та секретної роботи апарату райдержадміністрації,</w:t>
            </w:r>
          </w:p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both"/>
              <w:rPr/>
            </w:pPr>
            <w:r>
              <w:rPr/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jc w:val="center"/>
              <w:rPr/>
            </w:pPr>
            <w:r>
              <w:rPr/>
              <w:t>До 01.0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hanging="0"/>
              <w:rPr/>
            </w:pPr>
            <w:r>
              <w:rPr/>
              <w:t>Перший заступник голови райдержадміністрації, військовий комісар, завідувач сектору оборонної та секретної роботи апарату райдержадміністрації,</w:t>
            </w:r>
          </w:p>
          <w:p>
            <w:pPr>
              <w:pStyle w:val="Normal"/>
              <w:ind w:left="114" w:right="114" w:hanging="0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right="1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апарату адміністрації                                                                                                                                         В.СТЕЛЬМА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1:00Z</dcterms:created>
  <dc:creator>STELS</dc:creator>
  <dc:description/>
  <cp:keywords/>
  <dc:language>en-US</dc:language>
  <cp:lastModifiedBy>STELS</cp:lastModifiedBy>
  <cp:lastPrinted>2019-01-21T12:11:00Z</cp:lastPrinted>
  <dcterms:modified xsi:type="dcterms:W3CDTF">2019-01-23T09:48:00Z</dcterms:modified>
  <cp:revision>14</cp:revision>
  <dc:subject/>
  <dc:title>Додаток № 4</dc:title>
</cp:coreProperties>
</file>