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27 листопада 2018 року № 532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ОСНОВНІ ВИМОГ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 w:val="28"/>
        </w:rPr>
        <w:t>до транспортних засобів, призначених для передачі військовим формуванням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на період мобілізації та у воєнний час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 Транспортні засоби, призначені для передачі військовим формуванням  на період мобілізації та у воєнний час, повинні бути повністю укомплектовані   необхідними  агрегатами, вузлами, механізмами,  приладами, спеціальним і робочим обладнанням та мати запас ходу не менше ніж: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втомобілі та мотоцикли - 10000 кілометрів;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рактори та дорожньо-будівна техніка - 400 годин;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рани на пневмоколісному і гусеничному ходу та автонавантажувачі - 250 годин.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ехнічно справні транспортні засоби, які відпрацювали встановлені норми  міжремонтного пробігу, підлягають технічному обстеженню  всіх  агрегатів,  вузлів та механізмів з обов'язковою перевіркою у роботі. Зазначені  транспортні  засоби  можуть  бути прийняті  військовими  формуваннями як такі,  що мають мінімальний запас ходу.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Агрегати, вузли, механізми, прилади, спеціальне і робоче обладнання транспортних засобів повинні відповідати таким основним вимогам: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вигун - легко запускатися, забезпечувати сталу роботу на всіх експлуатаційних режимах;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рансмісія - забезпечувати  плавну  без  підвищеного  шуму, стуків та ривків передачу зусилля від двигуна до ведучих коліс на всьому діапазоні  навантаження і швидкостей  руху відповідно до технічної характеристики транспортного засобу;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ермове управління - без люфту,  забезпечувати легкий поворот керованих коліс у крайні та повернення їх у початкове положення;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альмівна система - забезпечувати рівномірне гальмування всіх коліс машини;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ама - забезпечувати правильність встановлення та  надійність кріплення на рамі всіх агрегатів та вузлів транспортного засобу;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ідвіска - забезпечувати надійність кріплення всіх мостів (осей)  транспортного засобу, поглинання та зменшення сили поштовхів, які сприймаються підресорними частинами;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ередній міст  -  забезпечувати  встановлення  передніх коліс відповідно  до  технічних  умов  і  надійність  кріплення  деталей кермового управління та ходової частини;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леса та  шини  -  відповідати  всім  вимогам  безпеки руху, надійного гальмування транспортного засобу, у тому числі причепа;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ходова частина гусеничних машин - забезпечувати безпеку руху, надійне гальмування та необхідне маневрування, а також поглинання поштовхів та ударів під час руху;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узов та кабіна - забезпечувати безпеку перевезення пасажирів і  збереження  вантажів,  створювати  умови  для нормальної роботи водія;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ягово-зчіпний (опорно-зчіпний) пристрій - гарантувати надійність зчеплення і поглинання поштовхів та ударів;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електрообладнання -  забезпечувати  надійний  запуск двигуна, безперебійну  роботу системи запалювання, приладів  освітлення, сигналізації та електричних контрольних приладів.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У разі залучення транспортних засобів на період цільової мобілізації комплекти запасних частин  військовим  формуванням  не передаються.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>Керівник апарату адміністрації                                                          В.СТЕЛЬМАХ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806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 w:before="10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20:00Z</dcterms:created>
  <dc:creator>User</dc:creator>
  <dc:description/>
  <cp:keywords/>
  <dc:language>en-US</dc:language>
  <cp:lastModifiedBy>User</cp:lastModifiedBy>
  <dcterms:modified xsi:type="dcterms:W3CDTF">2018-11-27T07:35:00Z</dcterms:modified>
  <cp:revision>3</cp:revision>
  <dc:subject/>
  <dc:title/>
</cp:coreProperties>
</file>