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даток 3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27 листопада 2018 року № 532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ПОДІЛ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8"/>
        </w:rPr>
        <w:t>техніки на групи за технічним станом і розміри знижки на спрацьованість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для визначення вартості відшкодування збитків, завданих власникам вилучених (відчужених) транспортних засобів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2103"/>
        <w:gridCol w:w="2101"/>
      </w:tblGrid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ранспортного засоб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рупа за технічним стан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озмір знижки на  спрацьованість, відсотки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втомобілі, трактори, мотоцикли, дорожньо-будівна та підйомно-транспортна техніка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втомобілі з пробігом до 20 тис. кілометрів,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мотоцикли - до 5 тис. кілометрів, трактори та інші транспортні засоби - з витратою ресурсів до 500 годин: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які не перебували в  капітальному ремонт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які перебували в капітальному ремонт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втомобілі з пробігом 20 тис. кілометрів і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більше, мотоцикли -  5 тис. кілометрів і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більше, трактори та  інші транспортні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засоби - з витратою  ресурсів більш як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500 годин: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які не перебували в  капітальному ремонт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які перебували в  капітальному ремонт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ичепи, напівпричепи, причіпні машини та агрегати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ові й такі, що експлуатувалися, але не перебували в ремонт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такі, що перебували в ремонті або мають деяку спрацьованість та дефекти, але   відповідають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Технічним вимогам  дорожнього прийому в Збройні Сил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Примітки: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Транспортні  засоби поділяються на групи за технічним станом залежно від їхнього пробігу (витрати ресурсів) та фактичного технічного стану на  день  передачі  їх військовим формуванням. 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2. Для  транспортних засобів,  які перебували в ремонті, пройдений кілометраж і витрати ресурсів  визначаються після ремонту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Керівник апарату адміністрації                                                         В.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10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24:00Z</dcterms:created>
  <dc:creator>User</dc:creator>
  <dc:description/>
  <cp:keywords/>
  <dc:language>en-US</dc:language>
  <cp:lastModifiedBy>User</cp:lastModifiedBy>
  <dcterms:modified xsi:type="dcterms:W3CDTF">2018-11-27T07:36:00Z</dcterms:modified>
  <cp:revision>4</cp:revision>
  <dc:subject/>
  <dc:title/>
</cp:coreProperties>
</file>