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spacing w:lineRule="auto" w:line="240" w:before="0" w:after="0"/>
        <w:ind w:left="5812" w:hanging="0"/>
        <w:rPr>
          <w:sz w:val="28"/>
        </w:rPr>
      </w:pPr>
      <w:r>
        <w:rPr>
          <w:sz w:val="28"/>
        </w:rPr>
        <w:t>до розпорядження голови</w:t>
      </w:r>
    </w:p>
    <w:p>
      <w:pPr>
        <w:pStyle w:val="Normal"/>
        <w:spacing w:lineRule="auto" w:line="240" w:before="0" w:after="0"/>
        <w:ind w:left="5812" w:hanging="0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spacing w:lineRule="auto" w:line="240" w:before="0" w:after="0"/>
        <w:ind w:left="5812" w:hanging="0"/>
        <w:rPr>
          <w:sz w:val="28"/>
        </w:rPr>
      </w:pPr>
      <w:r>
        <w:rPr>
          <w:sz w:val="28"/>
        </w:rPr>
        <w:t>27 листопада 2018 року № 532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запасних частин, шанцевого інструменту і заправного інвентарю, що входять у комплекти, які разом з транспортними засобами передаються військовим формуванням </w:t>
      </w:r>
      <w:r>
        <w:rPr/>
        <w:t>на період мобілізації та у воєнний час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134"/>
        <w:gridCol w:w="378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ймен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Одиниця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Кількість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Примітка     </w:t>
            </w:r>
          </w:p>
        </w:tc>
      </w:tr>
      <w:tr>
        <w:trPr/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ля автомобілі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Лампа ф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|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автомобілів усіх ма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Лампа підфарник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автомобілів усіх ма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Свічка запальн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Провід високої напр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мет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0,5 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Важіль переривач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Стійка контакт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Прокладка головки  б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на кожний автомобіл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окладка головки  цилінд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автомобілів КамАЗ", "Урал-4320"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окладка головки циліндра компре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автомобілів з  пневмоприводом галь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Пас вентилятора (водяного насоса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автомобілів усіх ма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ас компресора     (генера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ля автомобілів з  дизельним двигуном або пневмоприводом галь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іафрагма бензонасоса із штовхачем у збо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Розпилювач форсунки (насос форсун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ля автомобілів з дизельним двигун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окладка для ущільнення форсунки розміром 14 х 20 х 1,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ля автомобілів КамАЗ", "Урал-4320"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окладка для      ущільнення форсунки розміром10 х 16 х 1,5 мм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ля автомобілів КамАЗ", "Урал-4320"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|Діафрагма редукційного клапана керування  механізмом переключення передач поділювача у збо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ля автомобілів КамАЗ", "Урал-4320"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втомобільна апт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ля автомобілів усіх ма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Лопата штиков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ля автомобілів усіх ма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Сокир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ля автомобілів усіх ма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ідро (каністра) для води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ля автомобілів усіх ма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Бачок (каністра) для масла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ля автомобілів усіх ма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Бідон (каністра)   для додаткового   палив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тільки для автомобілів, які не мають запасу ходу  за паливом до 500 кілометрів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Трос буксирний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на кожен автомобіль</w:t>
            </w:r>
          </w:p>
        </w:tc>
      </w:tr>
      <w:tr>
        <w:trPr/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ля гусеничних і колісних тракторі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Лампа фари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тракторів усіх ма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FF0000"/>
                <w:sz w:val="28"/>
              </w:rPr>
            </w:pPr>
            <w:r>
              <w:rPr>
                <w:sz w:val="28"/>
              </w:rPr>
              <w:t>Свічка запа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тракторів усіх ма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sz w:val="28"/>
              </w:rPr>
              <w:t>Форсу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тракторів усіх ма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Елемент фільтрувальний паливного фільтра тонкої очистк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тракторів усіх ма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ас вентилятор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тракторів усіх ма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ас генератор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тракторів усіх ма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овід високої  напр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Мет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тракторів усіх ма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альник водяного   нас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тракторів усіх ма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Шланг радіатора верх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тракторів усіх ма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Шланг радіатора |нижній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тракторів усіх ма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Болт башмака гусениці з гайко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комплектів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тракторів Т-100, Т-1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Шайба пружинна болта башмака гусен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тракторів Т-100, Т-1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алець ланки   гусен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для тракторів ДТ-75, Т-74, Т-150, Т-180         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Ланка гусениці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для тракторів ДТ-75, Т-74, Т-150, Т-180         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Шплінт пальця   гусен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для тракторів ДТ-75, Т-74, Т-150, Т-180         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окладка головки  цилінд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для тракторів ДТ-75, Т-74, Т-150, Т-180         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окладка головки  циліндрів пускового двигу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тракторів, які мають пускові  двигун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рокладка головки  блока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тракторів усіх ма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Золотник вентил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колісних   тракторі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втока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колісних   тракторі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Лопата штиков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тракторів усіх ма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Сок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колісних  тракторі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ідро (каністра)   для води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колісних  тракторі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Бачок (каністра)   для масла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колісних  тракторі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Трос буксирний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на кожен трактор</w:t>
            </w:r>
          </w:p>
        </w:tc>
      </w:tr>
      <w:tr>
        <w:trPr/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Для дорожньо-будівної та підйомно-транспортної техні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Лампа фари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 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всіх автогрейдерів, екскаваторів і  каткі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Свічка запальн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 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ля автогрейдерів, екскаваторів,   кранів на пневмоходу,  автонавантажувачів і електростанцій з карбюраторним двигун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ровід високої  напруги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мет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автогрейдерів, екскаваторів,   кранів на пневмоходу,  автонавантажувачів і електростанцій з карбюраторним двигун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ажіль переривач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автонавантажувачів і електростанцій з карбюраторним двигун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Стійка контактн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автонавантажувачів і електростанцій з карбюраторним двигун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ас вентилятора   (водяного насоса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ля техніки з дизельними та карбюраторними двигунам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ас компресора  |(генератора)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ля автогрейдерів, екскаваторів, кранів на  пневмоходу,  автонавантажувачів з дизельним  двигуном і  пневмоприводом галь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Ланка тягового ланцюга з втулко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ля траншейних  екскаваторі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алець тягового ланцю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ля траншейних  екскаваторі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Рукав гнучкий    гідросисте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ля техніки з   гідроприводом робочого обладнанн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Кільця ущільнюваль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ля гідросистем    бульдозерів, екскаваторів,  скреперів та  автонавантажувачі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анж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ля гідросистем    бульдозерів, екскаваторів,  скреперів та  автонавантажувачі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Лопата штиков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для автогрейдерів, екскаваторів,  кранів на   пневмоколісному ходу,  автонавантажувачів і електростанцій усіх типів    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ок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для автогрейдерів, екскаваторів,  кранів на   пневмоколісному ходу,  автонавантажувачів і електростанцій усіх типів    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ок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для автогрейдерів, екскаваторів,  кранів на   пневмоколісному ходу,  автонавантажувачів і електростанцій усіх типів    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ідро (каністра) для води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для автогрейдерів, екскаваторів,  кранів на   пневмоколісному ходу,  автонавантажувачів і електростанцій усіх типів    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Бачок (каністра)   для масла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для автогрейдерів, екскаваторів,  кранів на   пневмоколісному ходу,  автонавантажувачів і електростанцій усіх типів    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Трос буксирний або буксир жорсткий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ля автогрейдерів  та автонавантажувачів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Примітки: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сі автомобілі, трактори, дорожньо-будівна та підйомно-транспортна техніка,  що  передаються військовим формуванням, повинні мати  інструмент і обладнання, зазначені у Відомостях  ЗІП, а також  належні  технічні паспорти (формуляри) на машини (механізми, агрегати) і електростанції. </w:t>
      </w:r>
    </w:p>
    <w:p>
      <w:pPr>
        <w:pStyle w:val="Normal"/>
        <w:spacing w:lineRule="auto" w:line="240" w:before="0" w:after="0"/>
        <w:ind w:firstLine="567"/>
        <w:rPr>
          <w:sz w:val="28"/>
        </w:rPr>
      </w:pPr>
      <w:r>
        <w:rPr>
          <w:sz w:val="28"/>
        </w:rPr>
        <w:t xml:space="preserve">Крім того,  на кожному автомобілі,  тракторі, одиниці дорожньо-будівної  чи  підйомно-транспортної  техніки повинен  бути  комплект  запасних  частин,  шанцевого інструменту та  заправного  інвентарю,  зазначений  у цьому додатку. 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</w:rPr>
        <w:t xml:space="preserve">Дорожньо-будівна та підйомно-транспортна  техніка, змонтована на автомобілях чи тракторах, повинна мати комплект запасних частин,  шанцевого  інструменту, заправного інвентарю та засобів підвищення прохідності того автомобіля чи трактора, на базі яких вони змонтовані. 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</w:rPr>
        <w:t xml:space="preserve">Для несамохідної дорожньо-будівної та підйомно-транспортної техніки і механізмів (причіпних катків, бетономішалок, дизель-молотів, каменедробильних установок, лісопильних  рам, пересувних компресорних       станцій) та електронавантажувачів комплекти запасних частин не              потрібні.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2. Запасні частини,  що входять  до  комплекту,  повинні бути  підготовлені  для  довгострокового зберігання і упаковані. В  упаковку  повинні  бути вкладені     пакувальні листи з переліком упакованих деталей та їх кількістю. Шанцевий інструмент та заправний інвентар можуть перебувати в експлуатації.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3. Під час передачі військовим формуванням  автомобілів, тракторів, дорожньо-будівної та підйомно-транспортної техніки запасні частини, шанцевий   інструмент, заправний інвентар та засоби підвищення прохідності              повинні бути розміщені та закріплені на  автомобілях, тракторах, машинах і електростанціях.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4. На   обладнання, яке підлягає огляду органами Держстандарту, повинен бути дозвіл від цих органів на право  експлуатації,  а  цистерни  для  пального,  що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>підлягають калібруванню, повинні мати клеймо організації, яка проводила його перевірку.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>Керівник апарату адміністрації                                                       В.СТЕЛЬМАХ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 w:before="10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6:22:00Z</dcterms:created>
  <dc:creator>User</dc:creator>
  <dc:description/>
  <cp:keywords/>
  <dc:language>en-US</dc:language>
  <cp:lastModifiedBy>User</cp:lastModifiedBy>
  <dcterms:modified xsi:type="dcterms:W3CDTF">2018-11-27T07:35:00Z</dcterms:modified>
  <cp:revision>4</cp:revision>
  <dc:subject/>
  <dc:title/>
</cp:coreProperties>
</file>