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00" w:type="dxa"/>
        <w:jc w:val="left"/>
        <w:tblInd w:w="9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610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даток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розпорядження голови              районної державної адміністрації</w:t>
            </w:r>
          </w:p>
          <w:p>
            <w:pPr>
              <w:pStyle w:val="Style22"/>
              <w:spacing w:lineRule="auto" w:line="21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3 березня  2020 року  №   91</w:t>
            </w:r>
          </w:p>
        </w:tc>
      </w:tr>
    </w:tbl>
    <w:p>
      <w:pPr>
        <w:pStyle w:val="Style15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spacing w:lineRule="auto" w:line="216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РЕЛІК</w:t>
        <w:br/>
        <w:t xml:space="preserve">спеціалізованих служб цивільного захисту Сарненської районної ланки територіальної </w:t>
        <w:br/>
        <w:t>підсистеми єдиної державної системи цивільного захисту Рівненської області, що утворюються</w:t>
        <w:br/>
        <w:t>органами управління і суб’єктами господарювання</w:t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02"/>
        <w:gridCol w:w="4253"/>
        <w:gridCol w:w="3544"/>
        <w:gridCol w:w="3479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</w:t>
              <w:br/>
              <w:t>спеціалізованої служби цивільного захис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 управління і суб’єкти господарювання, що входять до спеціалізованих служб цивільного захис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спеціалізованої служби цивільного захист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тупники начальника спеціалізованої служби</w:t>
              <w:br/>
              <w:t>цивільного захисту</w:t>
            </w:r>
          </w:p>
        </w:tc>
      </w:tr>
    </w:tbl>
    <w:p>
      <w:pPr>
        <w:pStyle w:val="Style15"/>
        <w:spacing w:before="0" w:after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60"/>
        <w:gridCol w:w="4370"/>
        <w:gridCol w:w="3355"/>
        <w:gridCol w:w="3526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6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ізована служба цивільного захисту матеріального забезпечення, торгівлі та харчуванн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іння – фінансове управління райдержадміністрації  </w:t>
            </w:r>
          </w:p>
          <w:p>
            <w:pPr>
              <w:pStyle w:val="Style15"/>
              <w:spacing w:lineRule="auto" w:line="252"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складу служби входять: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ненська районна спілка споживчих товариств,суб’єкти господарювання у сфері торгівлі і харчування, суб’єкти господарювання, що здійснюють виробництво та постачання будівельних матеріалів, робочого інвентарю і спеціального одягу, засобів радіаційного та хімічного захисту, засобів і послуг зв’язку, медико-санітарного майна, дегазаційних, пально-мастильних та інших матеріалів, питної води, продовольства та речового май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фінансового управління райдержадміністрації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ловний спеціаліст відділу видатків місцевих бюджетів фінансового управління райдержадміністрації,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ЗВП «Таврида» Сарненської райспоживспілки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цивільного захисту зв’язку і оповіщенн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іння – начальник відділу цивільного захисту та інформаційного забезпечення  райдержадміністрації  </w:t>
            </w:r>
          </w:p>
          <w:p>
            <w:pPr>
              <w:pStyle w:val="Style15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у служби входять:</w:t>
            </w:r>
          </w:p>
          <w:p>
            <w:pPr>
              <w:pStyle w:val="Style15"/>
              <w:spacing w:lineRule="auto" w:line="22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ьниця мережі доступу № 312/3 Рівненської філії ПАТ «Укртелеком»             м. Сарни, відділ цивільного захисту та інформаційного забезпечення райдержадміністрації, Районний сектор Головного управління Державної служби надзвичайних ситуацій України у Рівненській області, Сарненський відділ поліції Головного управління Національної поліції у Рівненській області, КЗ ТРК «Полісся» Сарненської районної рад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цивільного захисту та інформаційного забезпечення райдержадміністрації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ільниці мережі доступу № 312/3 Рівненської філії ПАТ «Укртелеком»             м. Сарни»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спеціалізована служба  цивільного захисту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управління – відділ архітектури, містобудування, інфраструктури, житлово-комунального господарства, енергетики та захисту довкілля райдержадміністрації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у служби входять:</w:t>
            </w:r>
          </w:p>
          <w:p>
            <w:pPr>
              <w:pStyle w:val="Style15"/>
              <w:spacing w:lineRule="auto" w:line="22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енська дорожньо-експлуатаційна дільниця» державного підприємства «Рівненський облавтодор», Сарненське управління водного господарства, суб’єкти господарювання, що здійснюють діяльність у сфері будівництва, та суб’єкти господарювання, що мають ліцензію, сертифікат щодо обстеження будівель і споруд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архітектури, містобудування, інфраструктури, житлово-комунального господарства, енергетики та захисту довкілля райдержадміністрації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Сарненська дорожньо-експлуатаційна дільниця» державного підприємства «Рівненський облавтодор»,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арненського управління водного господар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о-технічна спеціалізована служба цивільного захисту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управління – відділ архітектури, містобудування, інфраструктури, житлово-комунального господарства, енергетики та захисту довкілля райдержадміністрації</w:t>
            </w:r>
          </w:p>
          <w:p>
            <w:pPr>
              <w:pStyle w:val="Style15"/>
              <w:spacing w:lineRule="auto" w:line="223" w:before="60" w:after="0"/>
              <w:ind w:left="0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23" w:before="60" w:after="0"/>
              <w:ind w:left="0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у служби входять:                                                                             Комунальне підприємство «Екосервіс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арненської міської ради, комунальне підприємство «Клесівводоканал» Клесівської селищної ради (за згодою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ненське управління газового господарства, Сарненська дільниця ВП «Рівненсько-Тернопільського територіального управління» філії «Центр будівельно-монтажних робіт та експлуатації будівель і споруд» ПАТ «Укрзалізниця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архітектури, містобудування, інфраструктури, житлово-комунального господарства, енергетики та захисту довкілля райдержадміністрації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60" w:after="0"/>
              <w:ind w:left="0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е підприємство «Екосервіс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арненської міської ради, комунальне підприємство «Клесівводоканал» Клесівської селищної ради </w:t>
            </w:r>
          </w:p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арненського управління газового господар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чна спеціалізована служба цивільного захисту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управління – КНП «Сарненська ЦРЛ» Сарненської районної ради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у служби входя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енський міжрайонний відділ ДУ «Рівненський ОЛЦ МОЗ України»,                                                                лікувальні та лікувально-профілактичні заклади і установи, НКП «Сарненський районний центр первинної медико-санітарної допомоги» Сарненської районної ради, КНП "Степанська районна лікарня" Степанської селищної ради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Клесівська районна лікарня» Клесівської селищної ради, КНП "Сарненська стоматологічна поліклініка",  відкрите акціонерне товариства "Сарнифармація"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арненська станція екстреної медичної допомоги КЗ «Обласний центр екстреної медичної допомоги та медицини катастроф» Рівненської обласної рад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КНП «Сарненська ЦРЛ» Сарненської районної рад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лікар КНП «Сарненський районний ЦПМСД» Сарненської районної ради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арненський міжрайонного відділу ДУ «Рівненський ОЛЦ МОЗ України»,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 цивільного захисту транспортного та технічного забезпеченн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управління – відділ архітектури, містобудування, інфраструктури, житлово-комунального господарства, енергетики та захисту довкілля райдержадміністрації</w:t>
            </w:r>
          </w:p>
          <w:p>
            <w:pPr>
              <w:pStyle w:val="Style15"/>
              <w:spacing w:before="4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у служби входять:</w:t>
            </w:r>
          </w:p>
          <w:p>
            <w:pPr>
              <w:pStyle w:val="Style15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ія Сарни ВСП «Рівненська дирекція залізничних перевезень» РФ «Львівська залізниця» ПАТ «Укрзалізниця»,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Т «Сарненське АТП-15640»</w:t>
            </w:r>
          </w:p>
          <w:p>
            <w:pPr>
              <w:pStyle w:val="Style15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ідділ освіти, молоді та спорту райдержадміністрації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архітектури, містобудування, інфраструктури, житлово-комунального господарства, енергетики та захисту довкілля райдержадміністрації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відділу архітектури, містобудування, інфраструктури, житлово-комунального господарства, енергетики та захисту довкілля райдержадміністрації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цивільного захисту  із захисту сільськогосподарських тварин і росли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іння –  Сарненське районне  управління ГУ Держпродспоживслужби у Рівненській області </w:t>
            </w:r>
          </w:p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у служби входять:</w:t>
            </w:r>
          </w:p>
          <w:p>
            <w:pPr>
              <w:pStyle w:val="Style15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енське районне управління ГУ Держпродспоживслужби у Рівненській області, суб’єкти господарювання у сфері ветеринарної медицини та сільського господарств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арненського районного  управління ГУ Держпродспоживслужби у Рівненській області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арненського районного  управління ГУ Держпродспоживслужби у Рівненській області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цивільного захисту енергетик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управління 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Т «Рівнеобленерго» Сарненський РЕМ</w:t>
            </w:r>
          </w:p>
          <w:p>
            <w:pPr>
              <w:pStyle w:val="Style15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у служби входять:</w:t>
              <w:br/>
              <w:t>ПрАТ «Рівнеобленерго» Сарненський РЕМ, інші суб’єкти господарювання енергетичного комплекс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арненського РЕМу  ПрАТ «Рівнеобленерго» </w:t>
            </w:r>
          </w:p>
          <w:p>
            <w:pPr>
              <w:pStyle w:val="Style15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інженер Сарненського РЕМу            ПрАТ «Рівнеобленерго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пожежна спеціалізована служба цивільного захисту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іння – Сарненський районний сектор Головного управління Державної служби надзвичайних ситуацій України 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Рівненські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і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у служби входять: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ержавне підприємство "Сарненський лісгосп", Державне підприємств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"Клесівський лісгосп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ненський природний заповідник,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а пожежна команда  Степанської селищної ради;</w:t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а пожежна команда Тутовицької сільської ради,</w:t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а пожежна команда Немовицької сільської ради, </w:t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а пожежна команда с. Чудель, </w:t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а пожежна команда с. Кам'яне-Случанське,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а пожежна команда с. Тинне,</w:t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а пожежна команда с. Корост, </w:t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а пожежна команда Кричильської сільської ради,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а пожежна команда с. Велике Вербч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а пожежна команда с. Зносичі,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а пожежна команда Селищенської сільської ради,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я Сарни ВСП «Рівненська дирекція залізничних перевезень» РФ «Львівська залізниця» ПАТ «Укрзалізниця» (пожежний поїз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ПП «Маяк» с.Зносичі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а команда Військова част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Ч-А0153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ПРП-7 ДПРЗ-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С України у Рівнен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Ч  -8 ГУ ДСНС України  у Рівненській області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а пожежна коман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. Клесі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арненського районного сектору Головного управління Державної служби надзвичайних ситуацій України у Рівненській області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начальника Сарненського районного сектору Головного управління Державної служби надзвичайних ситуацій України у Рівненській област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охорони громадського порядку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іння –  Сарненський відділ поліції Головного управління Національної поліції у Рівненській області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кладу служби входять:</w:t>
            </w:r>
          </w:p>
          <w:p>
            <w:pPr>
              <w:pStyle w:val="Style15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енський відділ поліції Головного управління Національної поліції у Рівненській області;</w:t>
            </w:r>
          </w:p>
          <w:p>
            <w:pPr>
              <w:pStyle w:val="Style15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ї несення служби в м. Сарни Управління патрульної поліції в Рівненській області Департаменту патрульної поліції, окрема патрульна рота м. Сарни ВЧ-3055 Національної гвардії Україн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арненського відділу поліції Головного управління Національної поліції у Рівненській області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начальника Сарненського відділу поліції Головного управління Національної поліції у Рівненській області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цивільного захисту                                                                                                                                                     та інформаційного забезпечення райдержадміністрації</w:t>
        <w:tab/>
        <w:tab/>
        <w:tab/>
        <w:tab/>
        <w:tab/>
        <w:t xml:space="preserve">                       Олена СВАРИ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Antiqua;Arial Narrow" w:hAnsi="Antiqua;Arial Narrow" w:cs="Antiqua;Arial Narrow"/>
      <w:b/>
      <w:i/>
      <w:sz w:val="26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UMing HK;Times New Roman" w:cs="Lohit Devanagar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Devanagar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27">
    <w:name w:val="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5:00Z</dcterms:created>
  <dc:creator>1-1</dc:creator>
  <dc:description/>
  <cp:keywords/>
  <dc:language>en-US</dc:language>
  <cp:lastModifiedBy>pc000012</cp:lastModifiedBy>
  <cp:lastPrinted>2019-02-05T15:14:00Z</cp:lastPrinted>
  <dcterms:modified xsi:type="dcterms:W3CDTF">2020-03-24T08:08:00Z</dcterms:modified>
  <cp:revision>3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262696</vt:lpwstr>
  </property>
</Properties>
</file>