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7 квітня 2017 року №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ворення безперешкодного життєвого середовища для осіб з інвалідніст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21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грунтування необхідності прийняття Прогр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арненському районі проживає понад 5963 особи з інвалідністю різних нозологій. Проблеми, пов'язані з наявністю чисельних бар'єрів, не дозволяють людям з інвалідністю долучатися до активного суспільного життя. Унаслідок цього діти та дорослі особи з інвалідністю живуть в умовах, які ведуть до приниження їхньої гідності та сегрег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іальний розвиток Сарненського району в контексті розвитку всієї області повинен бути спрямований на доведення певних місцевих соціальних стандартів до міжнародного (європейського) рівня, забезпечення нового рівня якості життя людей з інвалідністю, передусім через створення безперешкодного життєвого середовища для осіб з інвалідніст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а   розроблена   на   виконання   Указу    Президента    України  ві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грудня 2015 року №678/2015 «Про активізацію роботи щодо забезпечення прав людей з інвалідністю», Протокольного рішення Ради у справах осіб з інвалідністю від 01 грудня 2016 року, розпорядження голови обласної державної адміністрації від 17 березня 2017 року №149 «Про Обласну програму створення безперешкодного життєвого середовища для осіб з інвалідністю на 2017-2021 роки» і покликана надати змогу особам з інвалідністю відчувати себе повноправними членами суспі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І Мета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ю метою Програми є посилення соціального захисту осіб з інвалідністю та створення сприятливих умов для їх життє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ІІ. Заходи з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ягнення основної мети передбачається здійснити заходи, що забезпечать:підвищення рівня поінформованості населення про особливі потреби осіб з інвалідністю; формування поваги до їхніх прав особистості та гідності;забезпечення доступу осіб з інвалідністю до об'єктів громадського й цивільного призначення, благоустрою, транспортної інфраструктури, дорожнього сервісу, інформації і зв'язку, а також з урахуванням їхніх індивідуальних можливостей, здібностей та інтересів-до освіти, культурної та дозвільн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лік основних заходів щодо реалізації Програми наведено у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інансув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их бюджетів, власних коштів підприємств, установ, організацій та інших не заборонених законодавством джер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дасть змогу створити умови для вільного доступу осіб з інвалідністю до об'єктів житлового та громадського призначення, транспортної інфраструктури, освіти, культури, охорони здоров'я, що сприятиме їх інтеграції у суспільст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ab/>
        <w:t xml:space="preserve">    В.Стельмах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5:00Z</dcterms:created>
  <dc:creator>Мартинюк</dc:creator>
  <dc:description/>
  <cp:keywords/>
  <dc:language>en-US</dc:language>
  <cp:lastModifiedBy>Мартинюк</cp:lastModifiedBy>
  <cp:lastPrinted>2017-04-07T17:10:00Z</cp:lastPrinted>
  <dcterms:modified xsi:type="dcterms:W3CDTF">2017-04-11T08:21:00Z</dcterms:modified>
  <cp:revision>15</cp:revision>
  <dc:subject/>
  <dc:title/>
</cp:coreProperties>
</file>