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Програм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ди щодо реалізації районної програми створення безперешкодного життєвого середовища для осіб з інвалідністю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-2021 роки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безпечення дотримання державних будівельних норм, стандартів і правил в частині створення безперешкодного життєвого середовища для осіб з обмеженими фізичними можливостями та інших маломобільних груп населення при розгляді відповідної містобудівної документації на місцевому рівні, а також при наданні містобудівних умов і обмежень забудови земельних ділянок для проектування об'єктів будівництва.</w:t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jc w:val="center"/>
        <w:rPr/>
      </w:pPr>
      <w:r>
        <w:rPr>
          <w:sz w:val="28"/>
          <w:szCs w:val="28"/>
        </w:rPr>
        <w:tab/>
        <w:tab/>
        <w:tab/>
        <w:tab/>
        <w:t xml:space="preserve">        Відділ містобудування, архітектури та </w:t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rPr/>
      </w:pPr>
      <w:r>
        <w:rPr>
          <w:sz w:val="28"/>
          <w:szCs w:val="28"/>
        </w:rPr>
        <w:tab/>
        <w:tab/>
        <w:tab/>
        <w:tab/>
        <w:t xml:space="preserve">          інфраструктури райдержадміністрації</w:t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одовжити роботу щодо: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днання світлофорів звукосигнальними пристроями однакового звучання необхідної гучності;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штування пішохідних переходів пониженими бордюрами при проектуванні та ремонті доріг загального користування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/>
      </w:pPr>
      <w:r>
        <w:rPr>
          <w:sz w:val="28"/>
          <w:szCs w:val="28"/>
        </w:rPr>
        <w:tab/>
        <w:tab/>
        <w:tab/>
        <w:t xml:space="preserve">        Виконкоми міської, селищних, 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ільських рад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        Протягом 2017-2021 року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жити заходів щодо обладнання існуючих об'єктів житлово-комунального та громадського призначення, елементів благоустрою населених пунктів, що не пристосовані для осіб з інвалідністю, спеціальними і допоміжними засобами відповідно до вимог державних будівельних норм, стандартів і правил, зокрема: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дублювання пандусами та поручнями сходових маршів на пішохідних доріжок, біля входів у будинки, позначення контрастним кольором, а за можливості-тактильною смугою контрастного кольору, першої та останньої сходинок сходових маршів;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ладнання закладів громадського призначення, зокрема державних установ, пандусами, кнопками виклику та дублювання шрифтом Брайля інформаційних табличок з назвами та номерами кабінетів, кімнат тощо.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 xml:space="preserve">     Відділ містобудування, архітектури             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та інфраструктури райдержадміністрації,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иконкоми міської, селищних, сільських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рад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ійно протягом 2017-2021 років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Забезпечити безперешкодний доступ осіб з інвалідністю до будинків, квартир, у яких вони проживають.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/>
      </w:pPr>
      <w:r>
        <w:rPr>
          <w:sz w:val="28"/>
          <w:szCs w:val="28"/>
        </w:rPr>
        <w:tab/>
        <w:t xml:space="preserve">                Відділ містобудування, архітектури             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та інфраструктури райдержадміністрації,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иконкоми міської, селищних, сільських   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rPr/>
      </w:pPr>
      <w:r>
        <w:rPr>
          <w:sz w:val="28"/>
          <w:szCs w:val="28"/>
        </w:rPr>
        <w:tab/>
        <w:tab/>
        <w:tab/>
        <w:tab/>
        <w:t xml:space="preserve">      рад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тягом 2017-2021 років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Спільно з громадськими організаціями осіб з інвалідністю щорічно затверджувати та надсилати управлінню праці та соціального захисту населення райдержадміністрації перелік об'єктів житлового та громадського призначення, які першочергово підлягають пристосуванню для осіб з обмеженими фізичними можливостями, та облаштовувати їх необхідними допоміжними засобами.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/>
      </w:pPr>
      <w:r>
        <w:rPr>
          <w:sz w:val="28"/>
          <w:szCs w:val="28"/>
        </w:rPr>
        <w:tab/>
        <w:tab/>
        <w:tab/>
        <w:t xml:space="preserve">    Відділ містобудування, архітектури             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та інфраструктури райдержадміністрації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Щороку протягом І кварталу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Провести роботу з перевізниками щодо здійснення постійного контролю за процесом посадки та висадки пасажирів виключно на зупинках громадського транспорту з метою забезпечення доступу до транспортних засобів осіб  з інвалідністю, які пересуваються на візках, та осіб з вадами зору.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   Відділ містобудування, архітектури            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та інфраструктури райдержадміністрації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ком міської ради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ійно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Сприяти поетапному збільшенню на автобусних маршрутах загального користування кількості транспортних засобів, пристосованих для перевезення осіб з інвалідністю, зокрема шляхом включення відповідних вимог до умов конкурсу з перевезення пасажирів на автобусних маршрутах загального користування, забезпечити розміщення пристроїв для зовнішнього звукового інформування пасажирів із порушенням зору про номер і кінцеву зупинку маршруту, а також звукових та візуальних (текстових) систем у салоні транспортних засобів для інформування пасажирів із порушенням зору та слуху про зупинки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/>
      </w:pPr>
      <w:r>
        <w:rPr>
          <w:sz w:val="28"/>
          <w:szCs w:val="28"/>
        </w:rPr>
        <w:tab/>
        <w:tab/>
        <w:tab/>
        <w:t xml:space="preserve">      Відділ містобудування, архітектури            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та інфраструктури райдержадміністрації,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 виконком міської ради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 Протягом 2017-2021 років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родовжити роботу з облаштування приміщень залізничного вокзалу, автостанції, пунктів відправлення, поштових відділень, відділень телефонного зв'язку пандусами, технічними засобами пересування, кнопками виклику, спеціальними кабінками універсального дизайну у санітарно-гігієнічних приміщеннях, інформаційними вказівниками тощо та забезпечувати утримання їх у належному стані.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rPr/>
      </w:pPr>
      <w:r>
        <w:rPr>
          <w:sz w:val="28"/>
          <w:szCs w:val="28"/>
        </w:rPr>
        <w:tab/>
        <w:t xml:space="preserve">                           Відділ містобудування, архітектури             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та інфраструктури райдержадміністрації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тягом 2017-2021 року.</w:t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Організувати службу супроводу осіб з інвалідністю на залізничному вокзалі, автостанції та пунктах відправлення.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/>
      </w:pPr>
      <w:r>
        <w:rPr>
          <w:sz w:val="28"/>
          <w:szCs w:val="28"/>
        </w:rPr>
        <w:tab/>
        <w:tab/>
        <w:t xml:space="preserve">            Відділ містобудування, архітектури            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та інфраструктури райдержадміністрації,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иконком міської ради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тягом 2017-2018 років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Облаштувати спеціальні місця для паркування транспортних засобів, якими керують особи з інвалідністю, або транспортних засобів спеціального призначення, що їх перевозять, і забезпечити контроль за їх функціонуванням.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 xml:space="preserve">              Відділ містобудування, архітектури            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та інфраструктури райдержадміністрації,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иконком міської ради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тягом 2017-2018 років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Вжити заходів щодо створення та забезпечення якісного функціонування служб соціального таксі.</w:t>
      </w:r>
    </w:p>
    <w:p>
      <w:pPr>
        <w:pStyle w:val="Normal"/>
        <w:tabs>
          <w:tab w:val="clear" w:pos="708"/>
          <w:tab w:val="left" w:pos="2715" w:leader="none"/>
        </w:tabs>
        <w:ind w:left="708" w:hanging="0"/>
        <w:jc w:val="center"/>
        <w:rPr/>
      </w:pPr>
      <w:r>
        <w:rPr>
          <w:sz w:val="28"/>
          <w:szCs w:val="28"/>
        </w:rPr>
        <w:tab/>
        <w:tab/>
        <w:t xml:space="preserve">             Відділ містобудування, архітектури            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та інфраструктури райдержадміністрації,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конком міської ради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тягом 2017 року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Створити умови доступності в навчальних закладах усіх рівнів акредитації та їхніх гуртожитках з метою забезпечення осіб з інвалідністю правом на якісне навчання та відповідно до Закону України «Про основи соціальної захищеності інвалідів в Україні»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Чудельська спеціалізована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оосвітня школа інтернат №1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Чудельська спеціалізована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оосвітня школа інтернат №2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ДПТНЗ «Сарненський професійний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>аграрний ліцей»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>Сарненський педагогічний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едж РДГУ,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ище професійне училище №22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.Сарни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2017-2021 року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роводити моніторинг об'єктів галузі освіти щодо облаштування пандусами, кнопками виклику з інформаційними табличками та забезпечення виконання вимог з безперешкодного доступу до них учнів та дітей з інвалідністю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Відділ освіти, молоді та спорту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йдержадміністрації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Чудельська спеціалізована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загальноосвітня школа інтернат №1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Чудельська спеціалізована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загальноосвітня школа інтернат №2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 Постійно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Враховувати потреби у придбанні спеціалізованих шкільних автобусів для підвезення учнів та дітей з інвалідністю до місця навчання та додому при формуванні замовлень на придбання шкільних автобусів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Відділ освіти, молоді та спорту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>райдержадміністрації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ійно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Забезпечити осіб з інвалідністю першої та другої груп позачерговим обслуговуванням на підприємствах, в установах та організаціях усіх форм власності та підпорядкування, які надають будь-які послуги населенню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іння праці та соціального захисту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ня райдержадміністрації,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/>
      </w:pPr>
      <w:r>
        <w:rPr>
          <w:sz w:val="28"/>
          <w:szCs w:val="28"/>
        </w:rPr>
        <w:tab/>
        <w:t xml:space="preserve">відділ освіти, молоді та спорту 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держадміністрації,</w:t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діл охорони здоров'я </w:t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держадміністрацій,</w:t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ий центр зайнятості,</w:t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/>
      </w:pPr>
      <w:r>
        <w:rPr>
          <w:sz w:val="28"/>
          <w:szCs w:val="28"/>
        </w:rPr>
        <w:tab/>
        <w:t xml:space="preserve">Сарненське об’єднане управління </w:t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/>
      </w:pPr>
      <w:r>
        <w:rPr>
          <w:sz w:val="28"/>
          <w:szCs w:val="28"/>
        </w:rPr>
        <w:tab/>
        <w:t>пенсійного фонду,</w:t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ійний територіальний центр</w:t>
      </w:r>
    </w:p>
    <w:p>
      <w:pPr>
        <w:pStyle w:val="Normal"/>
        <w:tabs>
          <w:tab w:val="clear" w:pos="708"/>
          <w:tab w:val="left" w:pos="4515" w:leader="none"/>
        </w:tabs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іального обслуговування (надання     </w:t>
      </w:r>
    </w:p>
    <w:p>
      <w:pPr>
        <w:pStyle w:val="Normal"/>
        <w:tabs>
          <w:tab w:val="clear" w:pos="708"/>
          <w:tab w:val="left" w:pos="4515" w:leader="none"/>
        </w:tabs>
        <w:ind w:left="424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іальних послуг).</w:t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15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ійно.</w:t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  <w:tab w:val="left" w:pos="4395" w:leader="none"/>
        </w:tabs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2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3:00Z</dcterms:created>
  <dc:creator>Мартинюк</dc:creator>
  <dc:description/>
  <cp:keywords/>
  <dc:language>en-US</dc:language>
  <cp:lastModifiedBy>Мартинюк</cp:lastModifiedBy>
  <cp:lastPrinted>2017-04-10T11:11:00Z</cp:lastPrinted>
  <dcterms:modified xsi:type="dcterms:W3CDTF">2017-04-10T07:15:00Z</dcterms:modified>
  <cp:revision>43</cp:revision>
  <dc:subject/>
  <dc:title/>
</cp:coreProperties>
</file>