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812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йменування установи</w:t>
      </w:r>
    </w:p>
    <w:p>
      <w:pPr>
        <w:pStyle w:val="Style14"/>
        <w:spacing w:before="600" w:after="48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20__ р. № 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й акт складений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чальником загального відділу апарату райдержадміністрації 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прізвище та ініціал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присутності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посади, прізвища, ініціали посадових осіб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 те, що під час розкриття конверта (паковання), надісланого 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йменування установи, що надіслала документ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 виявлено таких вкладень 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назви і реєстраційні індекси документів, які не виявле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явлено порушення цілісності та пошкодження конверта (пакованн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азви і реєстраційні індекси документів, що містяться у конвертах (пакованнях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179"/>
      </w:tblGrid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ініціали та прізвище)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ініціали та прізвище)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ідпис)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Heading3"/>
        <w:spacing w:before="48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50:00Z</dcterms:created>
  <dc:creator>vasilenkova</dc:creator>
  <dc:description/>
  <cp:keywords/>
  <dc:language>en-US</dc:language>
  <cp:lastModifiedBy>meg</cp:lastModifiedBy>
  <cp:lastPrinted>2017-01-10T17:33:00Z</cp:lastPrinted>
  <dcterms:modified xsi:type="dcterms:W3CDTF">2017-01-31T14:09:00Z</dcterms:modified>
  <cp:revision>5</cp:revision>
  <dc:subject/>
  <dc:title>Додаток 2</dc:title>
</cp:coreProperties>
</file>