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Додаток 2 до Програм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ходи з виконання районної Програми запобігання виникненню,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іквідації наслідків надзвичайних ситуацій </w:t>
      </w:r>
      <w:r>
        <w:rPr>
          <w:b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</w:rPr>
        <w:t>протидії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жежам у природних екосистем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ненського району на 2022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lang w:eastAsia="uk-UA"/>
        </w:rPr>
        <w:t>–</w:t>
      </w:r>
      <w:r>
        <w:rPr>
          <w:b/>
          <w:bCs/>
          <w:sz w:val="28"/>
          <w:szCs w:val="28"/>
        </w:rPr>
        <w:t xml:space="preserve"> 2024 рок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04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693"/>
                              <w:gridCol w:w="1134"/>
                              <w:gridCol w:w="2410"/>
                              <w:gridCol w:w="1417"/>
                              <w:gridCol w:w="1276"/>
                              <w:gridCol w:w="992"/>
                              <w:gridCol w:w="992"/>
                              <w:gridCol w:w="993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йменування захо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spacing w:lineRule="auto" w:line="240"/>
                                    <w:ind w:left="-74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рок виконанн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1" w:leader="none"/>
                                    </w:tabs>
                                    <w:spacing w:lineRule="auto" w:line="240"/>
                                    <w:ind w:left="-74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ідповідальні за виконанн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жерела фінансуванн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рієнтовні обсяги фінансу-ванн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с. гривен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 тому числі за рокам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чікувані результ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9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ілення земельних ділянок та будівництво на них злітно-посадкових майданчиків для гелікоптерів на території Сарненського район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 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виконавчі комітети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1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оперативного реагування на  надзвичайні ситуації, здійснення аеромедичної евакуації насе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ехнічне оснащення,  переоснащення (доукомплектування)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ржавних,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місцевих пожежно-рятувальних підрозділів технікою, обладнанням та запчастинами, безпілотними апаратами (квадрокоптерами), ангаром для гелікоптера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отопомпами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собами захисту органів дихання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собами зв’язку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іншим спорядженням т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еціальним одяг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виконавчі комітети  міських, селищних, сільських ра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протипожежного захисту та створення сприятливих умов для реалізації державної політики у сфері пожежної безп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7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виток місцевої та добровільної пожежної охорони, центрів безпеки громадян (утворення, будівництво, реконструкція, доукомплектування, забезпечення функціонування підрозділів місцевої та добровільної пожежної охорони, центрів безпеки громадян, закупівля техніки, обладнання, здійснення навчання персонал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онної державної адміністрації   виконавчі комітети 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двищення ефективності пожежно-рятувальних робі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17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1750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ворення центрів безпеки громадян на базі державних пожежно-рятувальних підрозділ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 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двищення ефективності екстрених служ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навчань на базі навчально-тренувального полігону аварійно-рятувального загону спеціального призначення Головного управління ДСНС України у Рівненській області з відпрацювання практичних дій органів управління та сил цивільного захисту щодо організації та проведення пожежно-рятувальних робіт під час ліквідації надзвичайних ситуацій, подій, а також гасіння пожеж у природних екосистем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спеціалізовані служби та формування цивільного захисту район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бачен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утримання відповідних орган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кваліфікації та готовності особового складу аварійно-рятувальних формувань, спеціалізованих служб району  до  оперативного реагування на пожежі та надзвичайні ситу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чищення територій від вибухонебезпечних предм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 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безпеки населення, зменшення чисельності постраждал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аганда безпеки життєдіяльності населення району, навчання громадян основам безпечної поведінки, правилам пожежної безпеки в побуті та громадських місцях за допомогою засобів масової інформації, соціальної реклами та проведення масових громадських заход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 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сектор інформаційної діяльності та комунікацій з громад кістю райдержадміністрації,   виконавчі комітети 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двищення рівня навченості населення діям під час виникнення надзвичайних ситуацій, зменшення чисельності постраждалих та рівня </w:t>
                                    <w:br/>
                                    <w:t xml:space="preserve">матеріальних збиткі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орення в центрах безпеки громадян та державних пожежно-рятувальних підрозділах інтерактивних класів пожежної безпе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-2024 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 міських, селищних,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и міських, селищних, сільських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територіальни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рома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бігання трагічним випадкам серед дітей під час різного виду надзвичайних ситуацій та формування чіткого порядку дій у разі загрози житт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безпечення  постійними лісокористувачами району  ефективної охорони лісів від пожеж на території закріпленого лісового фонд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 фінансове управління райдержадміністрації,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онання вимог Правил пожежної безпеки в лісових масивах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 виникненні пожеж, першочергово інформувати  відділ з питань цивільного захисту та оборонної роботи районної державної адміністрації,  та  5 ДПРЗ Головного управління ДСНС України у Рівненській області. Забезпечити належну міжвідомчу координацію i взаємодію центральних та місцевих органів виконавчої влади, органів місцевого самоврядування,  підприємств, установ, організацій з питань пожежної безпеки та забезпечити персональну відповідальність за виконання заходів щодо запобігання виникненню пожеж у природних екосистем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онної державної адміністрації, виконавчі комітети міських, селищних та сільських рад,  5 ДПРЗ Головного управління ДСНС України у Рівненській області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</w:rPr>
                                    <w:t>Сарненський районний відділ поліції Головного управління Національної поліції в Рівненській област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 Північне міжрайонне управління водн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забезпечення захисту населення, навколишнього природного середовища від пожеж у природних екосисте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Забезпечення належної готовності відповідних протипожежних служб, органів місцевого самоврядування, підприємств щодо координації спільних дій та мінімізації можливих негативних наслідків надзвичайних ситуацій, пов’язаних з виникненням пожеж у природних екосистемах на територі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ійно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 відділ з питань цивільного захисту та оборонної роботи районної державної адміністрації, 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бігання виникненню лісових та торф’яних пожеж, а також створення передумов для їх ліквід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життя додаткових заходів щодо влаштування захисних протипожежних смуг, прибирання cyxoï рослинності та вітролому території навколо населених пунктів, дачних i садових товариств, об’єктів, розміщених у лісових масивах, для недопущення розповсюдження лісових пожеж на будинки та спору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 під час пожежо-небезпечного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пожежної безпеки на території територіальних гром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 разі набуття пожежею ознак надзвичайної ситуації невідкладно призначати керівника робіт з ліквідації її наслідків та створювати штаб з ліквідації наслідків надзвичайної ситуації на території територіальної громади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онної державної адміністрації,   виконавчі комітети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та ліквідації пожеж в природних екосисте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безпечення оповіщення та інформування органів місцевого самоврядування та населення, яке проживає на відповідній території, про високий рівень пожежної небезпеки, про загрозу виникнення і виникнення надзвичайних ситуацій природного характеру, пов’язаних з пожежами в природних екосистемах, порядку дій у випадку виникнення та наближення лісових пожеж особливо великого розміру, порядку евакуації населення у випадку надзвичайної пожежної небезпеки, зокрема в доступній для осіб з вадами зору та слуху форм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онної державної адміністрації,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та ліквідації пожеж в природних екосисте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Для доведення сигналів про загрозу та виникнення надзвичайних ситуацій на території територіальної громади створити систему оповіщення, розробити схему організації радіо-, проводового та комп’ютерного зв’язку, забезпечити цілодобову безперебійну роботу апаратури та систем оповіщ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діл з питань цивільного захисту та оборонної роботи районної державної адміністрації,   виконавчі комітети  міських, селищних та сільських ра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пожежної безпеки на території  територіальних гром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Організовувати на території територіальної громади роботи з ліквідації наслідків надзвичайних ситуацій, гасіння пожеж та проведення рятувальних робіт, залучення в установленому законом порядку до цих робіт суб'єктів господарювання, добровільних формувань цивільного захисту, волонтерів, а також населенн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онної державної адміністрації, 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та ліквідації пожеж в природних екосисте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езпечення у взаємодії з органами місцевого самоврядування, власниками земельних ділянок цілодобового моніторингу та патрулювання місць з високим ризиком виникнення пожеж при надзвичайно високому класі пожежної небезпеки за умовами погоди, в тому числі меж лісових масивів з підвітряної сторони, та оперативного залучення необхідних сил та засобів для ліквідації загорань відкритих ділянок місцевості, торфовищ і лісових масивів на ранніх стадіях їх виникн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 під час пожежо-небезпечного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діл з питань цивільного захисту та оборонної роботи районної державної адміністрації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5 ДПРЗ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  Сарненський обласний відділ поліції Головного управління Національної поліції в Рівненській області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val="uk-UA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, фінансове управління районної державної адміністрації, відділ з питань цивільного захисту та оборонної роботи районної державної адміністрації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конавчі комітети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міських, селищних та сільських рад,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правління державного екологічного нагляду (контролю) біоресурсів, природно-заповідного фонду, лісів, рослинного та тваринного світу Рівненської області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ТОВ «ТОРФ ЛЕНД Україн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двищення рівня забезпечення захисту населення, навколишнього природного середовища від лісових, торф’ян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ізувати проведення на базі аварійно-рятувального загону спеціального призначення  Головного управління ДСНС України у Рівненській області та Навчально-методичного центру цивільного захисту та безпеки життєдіяльності Рівненської області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 навчання та перевірки знань з питань пожежної безпеки посадовими особами суб’єктів господарювання (користувачами земельних ділянок лісового фонду та торфопідприємств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 спеціальної підготовки працівників пожежно-рятувальних підрозділів суб’єктів господарювання – користувачів земельних ділянок лісового фон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щороку д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трав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Ф ЛЕНД Украї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 передбачені на утримання відповідних орган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бігання виникненню лісових та торф’яних пожеж, а також створення передумов для їх ліквід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едення в робочий стан меліоративних каналів у місцях їх проходження через лісові масиви і торфовища, здійснення їх очищення від трави, кущів, дерев, заму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 початку пожежо-небезпеч-ного 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івнічне міжрайонне управління водного господарства,  ТОВ «ТОРФ ЛЕНД Україна», 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 передбачені на утримання відповідних орган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бігання виникненню лісових та торф’яних пожеж, а також створення передумов для їх ліквід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роз’яснювальної роботи серед населення із залученням  засобів  масової  інформації щодо необхідності дотримання правил пожежної безпеки під час перебування в лісових масивах і на торфовищах, попередження випадків необережного поводження з вогнем, спалювання залишків деревообробки, відходів порубок лісу, стерні, соломи, сухої трави, сміття, ділянок з степовою, водно-болотяною та іншою природною рослинністю або її залиш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, ДП «Сарнен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, фінансове управління районної державної адміністрації, відділ з питань цивільного захисту та оборонної роботи районної державної адміністрації, інші  лісокористувачі та власники земельних лісових ділянок, сектор інформаційної діяльності та комунікацій з громад кістю районної державної адміністрації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иконавчі комітети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ращення запобігання виникненню лісових та торф’яних 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Здійснення створеними місцевими комісіями (мобільними рейдовими групами) обстеження населених пунктів, що розташовані в межах лісових зон, щодо стану їх протипожежного захисту (наявності та справності джерел зовнішнього протипожежного водопостачання, наявності пристроїв для передавання звукових сигналів з метою оповіщення людей на випадок пожежі та їх евакуації, влаштування захисних протипожежних смуг тощо), з оформленням відповідних ак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гом  пожежо-небезпечного 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иконавчі комітети міських, селищних та сільських рад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В «ТОРФ ЛЕНД Україна», у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правління державного екологічного нагляду (контролю) біоресурсів, природно-заповідного фонду, лісів, рослинного та тваринного світу Рівненської області,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</w:rPr>
                                    <w:t>Сарненський районний  відділ поліції Головного управління Національної поліції в Рівненській області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5 ДПРЗ Головного управління ДСНС України у Рівненській област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ращення запобігання виникненню лісових та торф’яних 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ведення в належний стан під’їзних шляхів до природних водойм для забору води пожежними автомобілям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 початку пожежо-небезпечного 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 передбачені на утримання відповідних орган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та ліквідації лісових і торф’яних 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очнення (корегування) планів реагування на можливі надзвичайні ситуації, планів евакуації (відселення) населення при виникненні надзвичайних ситуацій, пов’язаних з масовими лісовими та торф’яними пожеж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 під час пожежо-небезпечного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ідділ з питань цивільного захисту та оборонної роботи райдержадміністрації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иконавчі комітети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та ліквідації лісових і торф’яних 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ня тренувань з практичним відпрацюванням мобілізаційних планів залучення сил та засобів при виникненні лісових і торф’яних пожеж та сприяння забезпеченню осіб, що задіяні до гасіння, засобами індивідуального захисту, організації їх харчування та проживання.  Розгляд результатів цієї роботи на засіданнях комісій з питань техногенно-екологічної безпеки та надзвичайних ситуаці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ороку протягом квіт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ДПРЗ Головного управління ДСНС України у Рівненській області,  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ефективності управління з боку органів державної влади та органів місцевого самовряд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Для організації надійної охорони лісів району від пожеж, перед початком пожежонебезпечного періоду, підприємствам лісового господарства та усім іншим лісокористувачам району, що не відносяться до системи Держлісагентства в області, розробляти (уточнювати) мобілізаційно-оперативні плани ліквідації лісових пожеж, погоджувати їх з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арненським районним управлінням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, іншими службами та землекористувачами, а також затверджувати в райдержадміністрації. Копії погоджених та затверджених мобілізаційно-оперативних планів ліквідації лісових пожеж подавати д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арненського районного управління Головного управління ДСНС України у Рівненській област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ороку під час пожежо-небезпечного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ідділ з питань цивільного захисту та оборонної роботи райдержадміністрації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ДП «Сарненський лісгосп», 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, інші  лісокористувачі та власники земельних ділян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стану оперативного реагування при ліквідації пожеж в природних екосисте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безпечити укладення договорів про постійне та обов’язкове обслуговування на договірній основі державними аварійно-рятувальними службами відповідно до вимог постанови Кабінету Міністрів України </w:t>
                                    <w:br/>
                                    <w:t xml:space="preserve">від 26 жовтня 2016 року </w:t>
                                    <w:br/>
                                    <w:t>№ 763 «Про затвердження переліку суб’єктів господарювання, галузей та окремих територій, які підлягають постійному та обов’язковому аварійно-рятувальному обслуговуванню на договірній основі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ороку під час пожежо-небезпечного період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Сарненський лісгосп», 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Ф ЛЕНД Украї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бачені на утримання відповідних орган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ращення запобігання виникненню поже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Здійснювати оцінку готовності до дій органів управління та сил цивільного захисту лісогосподарських та торфопідприємств, інших  лісокористувачів та власників земельних лісових ділянок, у разі виникнення надзвичайних ситуацій та заходів з їх ліквідації, пов’язаних із пожежами в природних екосистемах; при оцінці готовності до дій органів управління та сил цивільного захисту лісогосподарських та торфопідприємств провести практичне відпрацювання умовної ввідної щодо гасіння пожежі на території підприємст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ягом квітн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2022 - 202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ДП «Сарнен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«Клесівський лісгосп»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Дубровицький лісгосп», ДП «Висоц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«Рокитнівський лісгосп», ДП «Остківський лісгосп»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П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СЛАП «Рокитнівський держспецлісгосп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івненський природний заповідник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, фінансове управління районної державної адміністрації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Т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Ф ЛЕНД Украї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кращення запобігання виникненню пожеж та підвищення стану оперативного реаг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Створення та використання відповідно до законодавства матеріального резерву для запобігання і ліквідації наслідків надзвичайних ситуацій, гасіння пожеж в природних екосистемах на територі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ороку згідно із затвердженими заходам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конавчі коміте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іських, селищних та сільських р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ісцеві бюджети, кошти, передбачені на утримання відповідних орган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альший розвиток районних сил цивільного захисту, забезпечення їх належним матеріально-технічним оснаще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9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Запровадження навчально-тренінгових заходів за сучасними програмами підготовки на базі навчально-тренувального полігону аварійно-рятувального загону спеціального призначенн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оловного управління ДСНС України у Рівненській області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з відпрацювання практичних дій органів управління та сил цивільного захисту щодо організації та проведення пожежно-рятувальних робіт під час ліквідації надзвичайних ситуацій, подій, а також гасіння пожеж у природних екосистемах за участю міжнародних партнерів, профільних неурядових організацій, експертів типової програми підготовки рятувальників з урахуванням міжнародного досвіду та вітчизняної практики щодо ліквідації наслідків надзвичайних ситуацій, гасіння пожеж в природних екосистемах, тощо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ДПРЗ Головного управління ДСНС України у Рівненській області, спеціалізовані служби цивільного захисту район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ш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бачен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утримання відповідних орган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ня рівня кваліфікації та готовності особового складу аварійно-рятувальних формувань, спеціалізованих служб району до оперативного реагування на пожежі та надзвичайні ситу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693"/>
                        <w:gridCol w:w="1134"/>
                        <w:gridCol w:w="2410"/>
                        <w:gridCol w:w="1417"/>
                        <w:gridCol w:w="1276"/>
                        <w:gridCol w:w="992"/>
                        <w:gridCol w:w="992"/>
                        <w:gridCol w:w="993"/>
                        <w:gridCol w:w="2551"/>
                      </w:tblGrid>
                      <w:tr>
                        <w:trPr/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jc w:val="lef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йменування заходу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spacing w:lineRule="auto" w:line="240"/>
                              <w:ind w:left="-74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рок виконання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1" w:leader="none"/>
                              </w:tabs>
                              <w:spacing w:lineRule="auto" w:line="240"/>
                              <w:ind w:left="-74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ідповідальні за виконанн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жерела фінансуванн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рієнтовні обсяги фінансу-вання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с. гривень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 тому числі за рокам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чікувані результати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9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ілення земельних ділянок та будівництво на них злітно-посадкових майданчиків для гелікоптерів на території Сарненського району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 рок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виконавчі комітети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178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оперативного реагування на  надзвичайні ситуації, здійснення аеромедичної евакуації населення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Технічне оснащення,  переоснащення (доукомплектування)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ержавних,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місцевих пожежно-рятувальних підрозділів технікою, обладнанням та запчастинами, безпілотними апаратами (квадрокоптерами), ангаром для гелікоптера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отопомпами,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засобами захисту органів дихання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засобами зв’язку,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іншим спорядженням т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еціальним одяг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к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виконавчі комітети  міських, селищних, сільських ра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протипожежного захисту та створення сприятливих умов для реалізації державної політики у сфері пожежної безпеки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7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5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звиток місцевої та добровільної пожежної охорони, центрів безпеки громадян (утворення, будівництво, реконструкція, доукомплектування, забезпечення функціонування підрозділів місцевої та добровільної пожежної охорони, центрів безпеки громадян, закупівля техніки, обладнання, здійснення навчання персоналу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к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онної державної адміністрації   виконавчі комітети 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двищення ефективності пожежно-рятувальних робіт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25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17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1750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ворення центрів безпеки громадян на базі державних пожежно-рятувальних підрозділ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 ро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двищення ефективності екстрених служб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навчань на базі навчально-тренувального полігону аварійно-рятувального загону спеціального призначення Головного управління ДСНС України у Рівненській області з відпрацювання практичних дій органів управління та сил цивільного захисту щодо організації та проведення пожежно-рятувальних робіт під час ліквідації надзвичайних ситуацій, подій, а також гасіння пожеж у природних екосистем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спеціалізовані служби та формування цивільного захисту район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бачен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утримання відповідних орган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кваліфікації та готовності особового складу аварійно-рятувальних формувань, спеціалізованих служб району  до  оперативного реагування на пожежі та надзвичайні ситуації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чищення територій від вибухонебезпечних предметі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 рок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безпеки населення, зменшення чисельності постраждалих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аганда безпеки життєдіяльності населення району, навчання громадян основам безпечної поведінки, правилам пожежної безпеки в побуті та громадських місцях за допомогою засобів масової інформації, соціальної реклами та проведення масових громадських заході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 роки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сектор інформаційної діяльності та комунікацій з громад кістю райдержадміністрації,   виконавчі комітети 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двищення рівня навченості населення діям під час виникнення надзвичайних ситуацій, зменшення чисельності постраждалих та рівня </w:t>
                              <w:br/>
                              <w:t xml:space="preserve">матеріальних збитків 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ворення в центрах безпеки громадян та державних пожежно-рятувальних підрозділах інтерактивних класів пожежної безпе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-2024 ро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відділ з питань цивільного захисту та оборонної роботи районної державної адміністрації,   виконавчі комітети   міських, селищних,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и міських, селищних, сільських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територіальн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рома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бігання трагічним випадкам серед дітей під час різного виду надзвичайних ситуацій та формування чіткого порядку дій у разі загрози життю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безпечення  постійними лісокористувачами району  ефективної охорони лісів від пожеж на території закріпленого лісового фонд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фінансове управління райдержадміністрації,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онання вимог Правил пожежної безпеки в лісових масивах України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 виникненні пожеж, першочергово інформувати  відділ з питань цивільного захисту та оборонної роботи районної державної адміністрації,  та  5 ДПРЗ Головного управління ДСНС України у Рівненській області. Забезпечити належну міжвідомчу координацію i взаємодію центральних та місцевих органів виконавчої влади, органів місцевого самоврядування,  підприємств, установ, організацій з питань пожежної безпеки та забезпечити персональну відповідальність за виконання заходів щодо запобігання виникненню пожеж у природних екосистем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онної державної адміністрації, виконавчі комітети міських, селищних та сільських рад,  5 ДПРЗ Головного управління ДСНС України у Рівненській області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</w:rPr>
                              <w:t>Сарненський районний відділ поліції Головного управління Національної поліції в Рівненській област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 Північне міжрайонне управління водного господар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забезпечення захисту населення, навколишнього природного середовища від пожеж у природних екосистемах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Забезпечення належної готовності відповідних протипожежних служб, органів місцевого самоврядування, підприємств щодо координації спільних дій та мінімізації можливих негативних наслідків надзвичайних ситуацій, пов’язаних з виникненням пожеж у природних екосистемах на території територіальної грома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ійно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 відділ з питань цивільного захисту та оборонної роботи районної державної адміністрації, 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бігання виникненню лісових та торф’яних пожеж, а також створення передумов для їх ліквідації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життя додаткових заходів щодо влаштування захисних протипожежних смуг, прибирання cyxoï рослинності та вітролому території навколо населених пунктів, дачних i садових товариств, об’єктів, розміщених у лісових масивах, для недопущення розповсюдження лісових пожеж на будинки та спору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 під час пожежо-небезпечного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пожежної безпеки на території територіальних грома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разі набуття пожежею ознак надзвичайної ситуації невідкладно призначати керівника робіт з ліквідації її наслідків та створювати штаб з ліквідації наслідків надзвичайної ситуації на території територіальної громади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онної державної адміністрації,   виконавчі комітети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та ліквідації пожеж в природних екосистемах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Забезпечення оповіщення та інформування органів місцевого самоврядування та населення, яке проживає на відповідній території, про високий рівень пожежної небезпеки, про загрозу виникнення і виникнення надзвичайних ситуацій природного характеру, пов’язаних з пожежами в природних екосистемах, порядку дій у випадку виникнення та наближення лісових пожеж особливо великого розміру, порядку евакуації населення у випадку надзвичайної пожежної небезпеки, зокрема в доступній для осіб з вадами зору та слуху форм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онної державної адміністрації,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та ліквідації пожеж в природних екосистемах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Для доведення сигналів про загрозу та виникнення надзвичайних ситуацій на території територіальної громади створити систему оповіщення, розробити схему організації радіо-, проводового та комп’ютерного зв’язку, забезпечити цілодобову безперебійну роботу апаратури та систем оповіщ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 з питань цивільного захисту та оборонної роботи районної державної адміністрації,   виконавчі комітети  міських, селищних та сільських ра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пожежної безпеки на території  територіальних грома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Організовувати на території територіальної громади роботи з ліквідації наслідків надзвичайних ситуацій, гасіння пожеж та проведення рятувальних робіт, залучення в установленому законом порядку до цих робіт суб'єктів господарювання, добровільних формувань цивільного захисту, волонтерів, а також населенн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онної державної адміністрації, 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та ліквідації пожеж в природних екосистемах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езпечення у взаємодії з органами місцевого самоврядування, власниками земельних ділянок цілодобового моніторингу та патрулювання місць з високим ризиком виникнення пожеж при надзвичайно високому класі пожежної небезпеки за умовами погоди, в тому числі меж лісових масивів з підвітряної сторони, та оперативного залучення необхідних сил та засобів для ліквідації загорань відкритих ділянок місцевості, торфовищ і лісових масивів на ранніх стадіях їх виникн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 під час пожежо-небезпечного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 з питань цивільного захисту та оборонної роботи районної державної адміністрації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 ДПРЗ Головного управління ДСНС України у Рівненській області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</w:rPr>
                              <w:t xml:space="preserve">   Сарненський обласний відділ поліції Головного управління Національної поліції в Рівненській області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uk-UA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uk-UA"/>
                              </w:rPr>
                              <w:t xml:space="preserve">, фінансове управління районної державної адміністрації, відділ з питань цивільного захисту та оборонної роботи районної державної адміністрації,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конавчі комітети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uk-UA"/>
                              </w:rPr>
                              <w:t xml:space="preserve"> міських, селищних та сільських рад,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Управління державного екологічного нагляду (контролю) біоресурсів, природно-заповідного фонду, лісів, рослинного та тваринного світу Рівненської області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ТОВ «ТОРФ ЛЕНД Україн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двищення рівня забезпечення захисту населення, навколишнього природного середовища від лісових, торф’яних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жеж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ізувати проведення на базі аварійно-рятувального загону спеціального призначення  Головного управління ДСНС України у Рівненській області та Навчально-методичного центру цивільного захисту та безпеки життєдіяльності Рівненської області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навчання та перевірки знань з питань пожежної безпеки посадовими особами суб’єктів господарювання (користувачами земельних ділянок лісового фонду та торфопідприємств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спеціальної підготовки працівників пожежно-рятувальних підрозділів суб’єктів господарювання – користувачів земельних ділянок лісового фонд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року до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травн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ТОВ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РФ ЛЕНД Україн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 передбачені на утримання відповідних орган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бігання виникненню лісових та торф’яних пожеж, а також створення передумов для їх ліквідації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едення в робочий стан меліоративних каналів у місцях їх проходження через лісові масиви і торфовища, здійснення їх очищення від трави, кущів, дерев, заму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початку пожежо-небезпеч-ного 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івнічне міжрайонне управління водного господарства,  ТОВ «ТОРФ ЛЕНД Україна», 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 передбачені на утримання відповідних орган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бігання виникненню лісових та торф’яних пожеж, а також створення передумов для їх ліквідації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роз’яснювальної роботи серед населення із залученням  засобів  масової  інформації щодо необхідності дотримання правил пожежної безпеки під час перебування в лісових масивах і на торфовищах, попередження випадків необережного поводження з вогнем, спалювання залишків деревообробки, відходів порубок лісу, стерні, соломи, сухої трави, сміття, ділянок з степовою, водно-болотяною та іншою природною рослинністю або її залиш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ДП «Сарнен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, фінансове управління районної державної адміністрації, відділ з питань цивільного захисту та оборонної роботи районної державної адміністрації, інші  лісокористувачі та власники земельних лісових ділянок, сектор інформаційної діяльності та комунікацій з громад кістю районної державної адміністрації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иконавчі комітети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ращення запобігання виникненню лісових та торф’яних пожеж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Здійснення створеними місцевими комісіями (мобільними рейдовими групами) обстеження населених пунктів, що розташовані в межах лісових зон, щодо стану їх протипожежного захисту (наявності та справності джерел зовнішнього протипожежного водопостачання, наявності пристроїв для передавання звукових сигналів з метою оповіщення людей на випадок пожежі та їх евакуації, влаштування захисних протипожежних смуг тощо), з оформленням відповідних ак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ягом  пожежо-небезпечного 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Виконавчі комітети міських, селищних та сільських рад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Style21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В «ТОРФ ЛЕНД Україна», у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правління державного екологічного нагляду (контролю) біоресурсів, природно-заповідного фонду, лісів, рослинного та тваринного світу Рівненської області,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</w:rPr>
                              <w:t>Сарненський районний  відділ поліції Головного управління Національної поліції в Рівненській області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 ДПРЗ Головного управління ДСНС України у Рівненській област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ращення запобігання виникненню лісових та торф’яних пожеж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ведення в належний стан під’їзних шляхів до природних водойм для забору води пожежними автомобілям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початку пожежо-небезпечного 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 передбачені на утримання відповідних орган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та ліквідації лісових і торф’яних пожеж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очнення (корегування) планів реагування на можливі надзвичайні ситуації, планів евакуації (відселення) населення при виникненні надзвичайних ситуацій, пов’язаних з масовими лісовими та торф’яними пожеж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 під час пожежо-небезпечного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ідділ з питань цивільного захисту та оборонної роботи райдержадміністрації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иконавчі комітети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та ліквідації лісових і торф’яних пожеж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ня тренувань з практичним відпрацюванням мобілізаційних планів залучення сил та засобів при виникненні лісових і торф’яних пожеж та сприяння забезпеченню осіб, що задіяні до гасіння, засобами індивідуального захисту, організації їх харчування та проживання.  Розгляд результатів цієї роботи на засіданнях комісій з питань техногенно-екологічної безпеки та надзвичайних ситуаці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року протягом квітн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ДПРЗ Головного управління ДСНС України у Рівненській області,  відділ з питань цивільного захисту та оборонної роботи райдержадміністрації,   виконавчі комітети  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ефективності управління з боку органів державної влади та органів місцевого самоврядування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Для організації надійної охорони лісів району від пожеж, перед початком пожежонебезпечного періоду, підприємствам лісового господарства та усім іншим лісокористувачам району, що не відносяться до системи Держлісагентства в області, розробляти (уточнювати) мобілізаційно-оперативні плани ліквідації лісових пожеж, погоджувати їх з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арненським районним управлінням Головного управління ДСНС України у Рівненській області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, іншими службами та землекористувачами, а також затверджувати в райдержадміністрації. Копії погоджених та затверджених мобілізаційно-оперативних планів ліквідації лісових пожеж подавати д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арненського районного управління Головного управління ДСНС України у Рівненській област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року під час пожежо-небезпечного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 з питань цивільного захисту та оборонної роботи райдержадміністрації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ДП «Сарненський лісгосп», 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, інші  лісокористувачі та власники земельних ділян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стану оперативного реагування при ліквідації пожеж в природних екосистемах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безпечити укладення договорів про постійне та обов’язкове обслуговування на договірній основі державними аварійно-рятувальними службами відповідно до вимог постанови Кабінету Міністрів України </w:t>
                              <w:br/>
                              <w:t xml:space="preserve">від 26 жовтня 2016 року </w:t>
                              <w:br/>
                              <w:t>№ 763 «Про затвердження переліку суб’єктів господарювання, галузей та окремих територій, які підлягають постійному та обов’язковому аварійно-рятувальному обслуговуванню на договірній основі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року під час пожежо-небезпечного період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Сарненський лісгосп», 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ОВ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РФ ЛЕНД Україн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бачені на утримання відповідних орган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ращення запобігання виникненню пожеж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Здійснювати оцінку готовності до дій органів управління та сил цивільного захисту лісогосподарських та торфопідприємств, інших  лісокористувачів та власників земельних лісових ділянок, у разі виникнення надзвичайних ситуацій та заходів з їх ліквідації, пов’язаних із пожежами в природних екосистемах; при оцінці готовності до дій органів управління та сил цивільного захисту лісогосподарських та торфопідприємств провести практичне відпрацювання умовної ввідної щодо гасіння пожежі на території підприємст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ягом квітня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2022 - 202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ДП «Сарнен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«Клесівський лісгосп»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Дубровицький лісгосп», ДП «Висоц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«Рокитнівський лісгосп», ДП «Остківський лісгосп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ДП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СЛАП «Рокитнівський держспецлісгосп»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Рівненський природний заповідни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, фінансове управління районної державної адміністрації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ОВ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РФ ЛЕНД Україн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кращення запобігання виникненню пожеж та підвищення стану оперативного реагуванн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них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творення та використання відповідно до законодавства матеріального резерву для запобігання і ліквідації наслідків надзвичайних ситуацій, гасіння пожеж в природних екосистемах на території територіальної грома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року згідно із затвердженими заходам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конавчі комітети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іських, селищних та сільських рад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ісцеві бюджети, кошти, передбачені на утримання відповідних орган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альший розвиток районних сил цивільного захисту, забезпечення їх належним матеріально-технічним оснащенням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9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Запровадження навчально-тренінгових заходів за сучасними програмами підготовки на базі навчально-тренувального полігону аварійно-рятувального загону спеціального призначенн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оловного управління ДСНС України у Рівненській області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з відпрацювання практичних дій органів управління та сил цивільного захисту щодо організації та проведення пожежно-рятувальних робіт під час ліквідації надзвичайних ситуацій, подій, а також гасіння пожеж у природних екосистемах за участю міжнародних партнерів, профільних неурядових організацій, експертів типової програми підготовки рятувальників з урахуванням міжнародного досвіду та вітчизняної практики щодо ліквідації наслідків надзвичайних ситуацій, гасіння пожеж в природних екосистемах, тощо</w:t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ДПРЗ Головного управління ДСНС України у Рівненській області, спеціалізовані служби цивільного захисту район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шти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бачен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утримання відповідних орга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ня рівня кваліфікації та готовності особового складу аварійно-рятувальних формувань, спеціалізованих служб району до оперативного реагування на пожежі та надзвичайні ситу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spacing w:lineRule="auto" w:line="240" w:before="480" w:after="0"/>
      <w:ind w:firstLine="720"/>
      <w:jc w:val="left"/>
      <w:outlineLvl w:val="0"/>
    </w:pPr>
    <w:rPr>
      <w:rFonts w:ascii="Arial" w:hAnsi="Arial" w:cs="Arial"/>
      <w:b/>
      <w:bCs/>
      <w:color w:val="000000"/>
      <w:spacing w:val="-11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color w:val="00B050"/>
    </w:rPr>
  </w:style>
  <w:style w:type="character" w:styleId="WW8Num9z2">
    <w:name w:val="WW8Num9z2"/>
    <w:qFormat/>
    <w:rPr>
      <w:b w:val="false"/>
      <w:i w:val="false"/>
      <w:color w:val="00B05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іперпосилання1"/>
    <w:qFormat/>
    <w:rPr>
      <w:color w:val="0000FF"/>
      <w:u w:val="single"/>
    </w:rPr>
  </w:style>
  <w:style w:type="character" w:styleId="Docdata">
    <w:name w:val="docdata"/>
    <w:qFormat/>
    <w:rPr/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32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  <w:ind w:right="4670" w:firstLine="2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0"/>
    </w:pPr>
    <w:rPr>
      <w:sz w:val="28"/>
    </w:rPr>
  </w:style>
  <w:style w:type="paragraph" w:styleId="Style17">
    <w:name w:val="Цитата"/>
    <w:basedOn w:val="Normal"/>
    <w:qFormat/>
    <w:pPr>
      <w:spacing w:lineRule="auto" w:line="240"/>
      <w:ind w:left="1000" w:right="400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67"/>
    </w:pPr>
    <w:rPr>
      <w:sz w:val="28"/>
    </w:rPr>
  </w:style>
  <w:style w:type="paragraph" w:styleId="Style18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widowControl/>
      <w:autoSpaceDE w:val="true"/>
      <w:spacing w:lineRule="auto" w:line="240" w:before="280" w:after="280"/>
      <w:jc w:val="left"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/>
      <w:jc w:val="left"/>
    </w:pPr>
    <w:rPr>
      <w:color w:val="000000"/>
      <w:lang w:val="ru-RU"/>
    </w:rPr>
  </w:style>
  <w:style w:type="paragraph" w:styleId="Style22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4:00Z</dcterms:created>
  <dc:creator>Maxim</dc:creator>
  <dc:description/>
  <cp:keywords/>
  <dc:language>en-US</dc:language>
  <cp:lastModifiedBy>pc000012</cp:lastModifiedBy>
  <cp:lastPrinted>2021-12-15T15:47:00Z</cp:lastPrinted>
  <dcterms:modified xsi:type="dcterms:W3CDTF">2021-12-17T10:44:00Z</dcterms:modified>
  <cp:revision>37</cp:revision>
  <dc:subject/>
  <dc:title> </dc:title>
</cp:coreProperties>
</file>